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/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к решению Совет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Большецильн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№</w:t>
      </w:r>
      <w:r>
        <w:rPr>
          <w:sz w:val="24"/>
          <w:szCs w:val="24"/>
        </w:rPr>
        <w:t>43/1 от 17.12.201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Cs/>
          <w:sz w:val="24"/>
          <w:szCs w:val="24"/>
        </w:rPr>
        <w:t xml:space="preserve">            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Большецильнинского  сельского поселения Дрожжановского муниципального района Республики Татарстан 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3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19"/>
        <w:gridCol w:w="961"/>
        <w:gridCol w:w="1072"/>
        <w:gridCol w:w="1434"/>
        <w:gridCol w:w="1081"/>
        <w:gridCol w:w="1212"/>
      </w:tblGrid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8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7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27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570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4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4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4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78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250,6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а сельского поселения:                                                   Ф.С.Халиулло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/>
        <w:t>Таблица №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Большецильнинского  сельского поселения Дрожжановского муниципального района Республики Татарстан на плановый период 2020 и 2021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3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19"/>
        <w:gridCol w:w="788"/>
        <w:gridCol w:w="884"/>
        <w:gridCol w:w="1434"/>
        <w:gridCol w:w="908"/>
        <w:gridCol w:w="876"/>
        <w:gridCol w:w="876"/>
      </w:tblGrid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1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3,2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1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12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,1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1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6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52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3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4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,4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4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,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5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1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274,6  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1,2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Глава сельского поселения:                                                   Ф.С.Халиуллов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Пользователь Windows</cp:lastModifiedBy>
  <cp:lastPrinted>2018-12-20T09:31:00Z</cp:lastPrinted>
  <dcterms:modified xsi:type="dcterms:W3CDTF">2018-12-20T06:32:00Z</dcterms:modified>
  <cp:revision>165</cp:revision>
  <dc:subject/>
  <dc:title>Функциональная структура расходов бюджета Дрожжановского района на 2009 год</dc:title>
</cp:coreProperties>
</file>